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70" w:before="0" w:after="240"/>
        <w:jc w:val="center"/>
        <w:rPr/>
      </w:pPr>
      <w:r>
        <w:rPr>
          <w:rFonts w:cs="Verdana" w:ascii="Verdana" w:hAnsi="Verdana"/>
          <w:b/>
          <w:bCs/>
          <w:sz w:val="20"/>
          <w:szCs w:val="20"/>
        </w:rPr>
        <w:t xml:space="preserve">ΑΝΑΛΥΟΝΤΑΣ ΤΟΥΣ ΣΤΙΧΟΥΣ. </w:t>
        <w:br/>
      </w:r>
      <w:r>
        <w:rPr/>
        <w:br/>
        <w:t xml:space="preserve">Όταν έρχεται η ώρα της ανάλυσης των στίχων, νοιώθω πάντα …δύσκολα. Θα τα καταφέρω; Αναρωτιέμαι. Δεν είμαι ….επαγγελματίας αναλυτής στίχων και δεν έχω τρόπο να ξέρω τι είχε στο μυαλό του π.χ. ο Dylan, όταν έγραφε το “Mr. Tambourine man” ή ο Lennon &amp; ο McCartney, όταν έγραφαν για “όλους τους μοναχικούς ανθρώπους” και έχω πάντοτε μία περιέργεια για το αποτέλεσμα. </w:t>
        <w:br/>
        <w:t xml:space="preserve">Μπαίνοντας όμως μέσα στο στίχο, θα δείτε πως είναι ένας πολύ καλός τρόπος –ο μοναδικός θα έλεγα- για να κάνετε το τραγούδι “δικό σας”. Για να φέρετε τον ποιητή “κοντά σας. Πιο κοντά σας”. </w:t>
        <w:br/>
        <w:t xml:space="preserve">Ύστερα, βάλτε το CD να παίξει μερικές φορές. Αν όση ώρα το ακούτε, νοιώθετε ένα φιλικό χτύπημα στην πλάτη, μην ανησυχήσετε. </w:t>
        <w:br/>
        <w:t xml:space="preserve">Είναι ο ….Ποιητής!!!! </w:t>
        <w:br/>
        <w:br/>
        <w:t>Στο άλμπουμ “Revolver” (Beatles/1966), βρίσκεται το θαυμάσιο ….ποίημα “Eleanor Rigby”.</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jc w:val="center"/>
              <w:rPr/>
            </w:pPr>
            <w:r>
              <w:rPr>
                <w:rFonts w:cs="Verdana" w:ascii="Verdana" w:hAnsi="Verdana"/>
                <w:b/>
                <w:bCs/>
                <w:sz w:val="17"/>
                <w:szCs w:val="17"/>
                <w:lang w:val="en-GB"/>
              </w:rPr>
              <w:t>“</w:t>
            </w:r>
            <w:r>
              <w:rPr>
                <w:rFonts w:cs="Verdana" w:ascii="Verdana" w:hAnsi="Verdana"/>
                <w:b/>
                <w:bCs/>
                <w:sz w:val="17"/>
                <w:szCs w:val="17"/>
                <w:lang w:val="en-GB"/>
              </w:rPr>
              <w:t xml:space="preserve">ELEANOR RIGBY” </w:t>
              <w:br/>
            </w:r>
            <w:r>
              <w:rPr>
                <w:rFonts w:cs="Verdana" w:ascii="Verdana" w:hAnsi="Verdana"/>
                <w:sz w:val="17"/>
                <w:szCs w:val="17"/>
                <w:lang w:val="en-GB"/>
              </w:rPr>
              <w:t xml:space="preserve">(Lennon/McCartney) </w:t>
              <w:br/>
              <w:br/>
              <w:t xml:space="preserve">Ah, look at all the lonely people </w:t>
              <w:br/>
              <w:t xml:space="preserve">Ah, look at all the lonely people </w:t>
              <w:br/>
              <w:br/>
              <w:t xml:space="preserve">Eleanor Rigby, picks up the rice </w:t>
              <w:br/>
              <w:t xml:space="preserve">in the church where a wedding has been </w:t>
              <w:br/>
              <w:t xml:space="preserve">Lives in a dream </w:t>
              <w:br/>
              <w:br/>
              <w:t xml:space="preserve">Waits at the window, wearing the face </w:t>
              <w:br/>
              <w:t xml:space="preserve">that she keeps in a jar by the door </w:t>
              <w:br/>
              <w:t xml:space="preserve">Who is it for </w:t>
              <w:br/>
              <w:br/>
              <w:t xml:space="preserve">All the lonely people </w:t>
              <w:br/>
              <w:t xml:space="preserve">Where do they all come from? </w:t>
              <w:br/>
              <w:t xml:space="preserve">All the lonely people </w:t>
              <w:br/>
              <w:t xml:space="preserve">Where do they all belong? </w:t>
              <w:br/>
              <w:br/>
              <w:t xml:space="preserve">Father McKenzie, writing the words </w:t>
              <w:br/>
              <w:t xml:space="preserve">of a sermon that no one will hear </w:t>
              <w:br/>
              <w:t xml:space="preserve">No one comes near </w:t>
              <w:br/>
              <w:br/>
              <w:t xml:space="preserve">Look at him working, darning his socks </w:t>
              <w:br/>
              <w:t xml:space="preserve">in the night when there's nobody there </w:t>
              <w:br/>
              <w:t xml:space="preserve">What does he care </w:t>
              <w:br/>
              <w:br/>
              <w:t xml:space="preserve">All the lonely people </w:t>
              <w:br/>
              <w:t xml:space="preserve">Where do they all come from? </w:t>
              <w:br/>
              <w:t xml:space="preserve">All the lonely people </w:t>
              <w:br/>
              <w:t xml:space="preserve">Where do they all belong? </w:t>
              <w:br/>
              <w:br/>
              <w:t xml:space="preserve">Ah, look at all the lonely people </w:t>
              <w:br/>
              <w:t xml:space="preserve">Ah, look at all the lonely people </w:t>
              <w:br/>
              <w:br/>
              <w:t xml:space="preserve">Eleanor Rigby, died in the church </w:t>
              <w:br/>
              <w:t xml:space="preserve">and was buried along with her name </w:t>
              <w:br/>
              <w:t xml:space="preserve">Nobody came </w:t>
              <w:br/>
              <w:br/>
              <w:t xml:space="preserve">Father McKenzie, wiping the dirt </w:t>
              <w:br/>
              <w:t xml:space="preserve">from his hands as he walks from the grave </w:t>
              <w:br/>
              <w:t xml:space="preserve">No one was saved </w:t>
              <w:br/>
              <w:br/>
              <w:t xml:space="preserve">All the lonely people </w:t>
              <w:br/>
              <w:t xml:space="preserve">Where do they all come from? </w:t>
              <w:br/>
            </w:r>
            <w:r>
              <w:rPr>
                <w:rFonts w:cs="Verdana" w:ascii="Verdana" w:hAnsi="Verdana"/>
                <w:sz w:val="17"/>
                <w:szCs w:val="17"/>
              </w:rPr>
              <w:t xml:space="preserve">All the lonely people </w:t>
              <w:br/>
              <w:t xml:space="preserve">Where do they all belong? </w:t>
            </w:r>
          </w:p>
        </w:tc>
      </w:tr>
    </w:tbl>
    <w:p>
      <w:pPr>
        <w:pStyle w:val="Normal"/>
        <w:rPr>
          <w:rFonts w:ascii="Verdana" w:hAnsi="Verdana" w:cs="Verdana"/>
          <w:sz w:val="20"/>
          <w:szCs w:val="20"/>
        </w:rPr>
      </w:pPr>
      <w:r>
        <w:rPr>
          <w:rFonts w:cs="Verdana" w:ascii="Verdana" w:hAnsi="Verdana"/>
          <w:sz w:val="20"/>
          <w:szCs w:val="20"/>
        </w:rPr>
        <w:br/>
        <w:t>ΕΡΜΗΝΕΙΑ:</w:t>
        <w:br/>
        <w:br/>
        <w:t xml:space="preserve">Το θέμα δεν είναι το όνομα που αναφέρεται στον τίτλο. Το θέμα είναι οι μοναχικοί άνθρωποι. Με μία προσεκτικότερη ματιά στο στίχο, θα δούμε ότι το τραγούδι εξετάζει το γιατί οι μοναχικοί άνθρωποι, είναι μοναχικοί. </w:t>
        <w:br/>
        <w:t>Το τραγούδι έχει δύο ήρωες. Την Eleanor Rigby και τον Father McKenzie. Αυτούς τους δύο, τους συνδέει η εκκλησία. Η Eleanor είναι η επιστάτρια. Αυτό</w:t>
      </w:r>
      <w:r>
        <w:rPr>
          <w:rFonts w:cs="Verdana" w:ascii="Verdana" w:hAnsi="Verdana"/>
          <w:sz w:val="20"/>
          <w:szCs w:val="20"/>
          <w:lang w:val="en-GB"/>
        </w:rPr>
        <w:t xml:space="preserve"> </w:t>
      </w:r>
      <w:r>
        <w:rPr>
          <w:rFonts w:cs="Verdana" w:ascii="Verdana" w:hAnsi="Verdana"/>
          <w:sz w:val="20"/>
          <w:szCs w:val="20"/>
        </w:rPr>
        <w:t>το</w:t>
      </w:r>
      <w:r>
        <w:rPr>
          <w:rFonts w:cs="Verdana" w:ascii="Verdana" w:hAnsi="Verdana"/>
          <w:sz w:val="20"/>
          <w:szCs w:val="20"/>
          <w:lang w:val="en-GB"/>
        </w:rPr>
        <w:t xml:space="preserve"> </w:t>
      </w:r>
      <w:r>
        <w:rPr>
          <w:rFonts w:cs="Verdana" w:ascii="Verdana" w:hAnsi="Verdana"/>
          <w:sz w:val="20"/>
          <w:szCs w:val="20"/>
        </w:rPr>
        <w:t>καταλαβαίνουμε</w:t>
      </w:r>
      <w:r>
        <w:rPr>
          <w:rFonts w:cs="Verdana" w:ascii="Verdana" w:hAnsi="Verdana"/>
          <w:sz w:val="20"/>
          <w:szCs w:val="20"/>
          <w:lang w:val="en-GB"/>
        </w:rPr>
        <w:t xml:space="preserve"> </w:t>
      </w:r>
      <w:r>
        <w:rPr>
          <w:rFonts w:cs="Verdana" w:ascii="Verdana" w:hAnsi="Verdana"/>
          <w:sz w:val="20"/>
          <w:szCs w:val="20"/>
        </w:rPr>
        <w:t>από</w:t>
      </w:r>
      <w:r>
        <w:rPr>
          <w:rFonts w:cs="Verdana" w:ascii="Verdana" w:hAnsi="Verdana"/>
          <w:sz w:val="20"/>
          <w:szCs w:val="20"/>
          <w:lang w:val="en-GB"/>
        </w:rPr>
        <w:t xml:space="preserve"> </w:t>
      </w:r>
      <w:r>
        <w:rPr>
          <w:rFonts w:cs="Verdana" w:ascii="Verdana" w:hAnsi="Verdana"/>
          <w:sz w:val="20"/>
          <w:szCs w:val="20"/>
        </w:rPr>
        <w:t>δύο</w:t>
      </w:r>
      <w:r>
        <w:rPr>
          <w:rFonts w:cs="Verdana" w:ascii="Verdana" w:hAnsi="Verdana"/>
          <w:sz w:val="20"/>
          <w:szCs w:val="20"/>
          <w:lang w:val="en-GB"/>
        </w:rPr>
        <w:t xml:space="preserve"> </w:t>
      </w:r>
      <w:r>
        <w:rPr>
          <w:rFonts w:cs="Verdana" w:ascii="Verdana" w:hAnsi="Verdana"/>
          <w:sz w:val="20"/>
          <w:szCs w:val="20"/>
        </w:rPr>
        <w:t>πληροφορίες</w:t>
      </w:r>
      <w:r>
        <w:rPr>
          <w:rFonts w:cs="Verdana" w:ascii="Verdana" w:hAnsi="Verdana"/>
          <w:sz w:val="20"/>
          <w:szCs w:val="20"/>
          <w:lang w:val="en-GB"/>
        </w:rPr>
        <w:t xml:space="preserve">: </w:t>
        <w:br/>
        <w:t xml:space="preserve">1) </w:t>
      </w:r>
      <w:r>
        <w:rPr>
          <w:rFonts w:cs="Verdana" w:ascii="Verdana" w:hAnsi="Verdana"/>
          <w:sz w:val="20"/>
          <w:szCs w:val="20"/>
        </w:rPr>
        <w:t>Επειδή</w:t>
      </w:r>
      <w:r>
        <w:rPr>
          <w:rFonts w:cs="Verdana" w:ascii="Verdana" w:hAnsi="Verdana"/>
          <w:sz w:val="20"/>
          <w:szCs w:val="20"/>
          <w:lang w:val="en-GB"/>
        </w:rPr>
        <w:t xml:space="preserve"> “picks up the rice in the church where a wedding has been….” </w:t>
        <w:br/>
      </w:r>
      <w:r>
        <w:rPr>
          <w:rFonts w:cs="Verdana" w:ascii="Verdana" w:hAnsi="Verdana"/>
          <w:sz w:val="20"/>
          <w:szCs w:val="20"/>
        </w:rPr>
        <w:t xml:space="preserve">2) Επειδή “died in the church...” </w:t>
        <w:br/>
        <w:t xml:space="preserve">Ίσως εδώ να αναρωτηθείτε: Γιατί ο John και ο Paul διάλεξαν μια καθαρίστρια για να εκφράσουν αυτό που έχουν να πουν; Μήπως επειδή η Eleanor “Lives in a dream”? Και ποιο είναι αυτό το όνειρο; Μήπως θέλει να παντρευτεί για να πάψει να ζει μόνη κι’ έρημη; </w:t>
        <w:br/>
        <w:t xml:space="preserve">Οι καλλιτέχνες/ποιητές, δεν διαλέγουν ποτέ χαρακτήρες απροσδιόριστους. Κάθε περιγραφή είναι ένα στοιχείο, μία πληροφορία, ένας συμβολισμός και ένα κομμάτι από το παζλ του τραγουδιού/ποιήματος. </w:t>
        <w:br/>
        <w:t>Το</w:t>
      </w:r>
      <w:r>
        <w:rPr>
          <w:rFonts w:cs="Verdana" w:ascii="Verdana" w:hAnsi="Verdana"/>
          <w:sz w:val="20"/>
          <w:szCs w:val="20"/>
          <w:lang w:val="en-GB"/>
        </w:rPr>
        <w:t xml:space="preserve"> </w:t>
      </w:r>
      <w:r>
        <w:rPr>
          <w:rFonts w:cs="Verdana" w:ascii="Verdana" w:hAnsi="Verdana"/>
          <w:sz w:val="20"/>
          <w:szCs w:val="20"/>
        </w:rPr>
        <w:t>όνειρο</w:t>
      </w:r>
      <w:r>
        <w:rPr>
          <w:rFonts w:cs="Verdana" w:ascii="Verdana" w:hAnsi="Verdana"/>
          <w:sz w:val="20"/>
          <w:szCs w:val="20"/>
          <w:lang w:val="en-GB"/>
        </w:rPr>
        <w:t xml:space="preserve"> </w:t>
      </w:r>
      <w:r>
        <w:rPr>
          <w:rFonts w:cs="Verdana" w:ascii="Verdana" w:hAnsi="Verdana"/>
          <w:sz w:val="20"/>
          <w:szCs w:val="20"/>
        </w:rPr>
        <w:t>της</w:t>
      </w:r>
      <w:r>
        <w:rPr>
          <w:rFonts w:cs="Verdana" w:ascii="Verdana" w:hAnsi="Verdana"/>
          <w:sz w:val="20"/>
          <w:szCs w:val="20"/>
          <w:lang w:val="en-GB"/>
        </w:rPr>
        <w:t xml:space="preserve"> Eleanor, </w:t>
      </w:r>
      <w:r>
        <w:rPr>
          <w:rFonts w:cs="Verdana" w:ascii="Verdana" w:hAnsi="Verdana"/>
          <w:sz w:val="20"/>
          <w:szCs w:val="20"/>
        </w:rPr>
        <w:t>είναι</w:t>
      </w:r>
      <w:r>
        <w:rPr>
          <w:rFonts w:cs="Verdana" w:ascii="Verdana" w:hAnsi="Verdana"/>
          <w:sz w:val="20"/>
          <w:szCs w:val="20"/>
          <w:lang w:val="en-GB"/>
        </w:rPr>
        <w:t xml:space="preserve"> </w:t>
      </w:r>
      <w:r>
        <w:rPr>
          <w:rFonts w:cs="Verdana" w:ascii="Verdana" w:hAnsi="Verdana"/>
          <w:sz w:val="20"/>
          <w:szCs w:val="20"/>
        </w:rPr>
        <w:t>περισσότερο</w:t>
      </w:r>
      <w:r>
        <w:rPr>
          <w:rFonts w:cs="Verdana" w:ascii="Verdana" w:hAnsi="Verdana"/>
          <w:sz w:val="20"/>
          <w:szCs w:val="20"/>
          <w:lang w:val="en-GB"/>
        </w:rPr>
        <w:t xml:space="preserve"> </w:t>
      </w:r>
      <w:r>
        <w:rPr>
          <w:rFonts w:cs="Verdana" w:ascii="Verdana" w:hAnsi="Verdana"/>
          <w:sz w:val="20"/>
          <w:szCs w:val="20"/>
        </w:rPr>
        <w:t>ορατό</w:t>
      </w:r>
      <w:r>
        <w:rPr>
          <w:rFonts w:cs="Verdana" w:ascii="Verdana" w:hAnsi="Verdana"/>
          <w:sz w:val="20"/>
          <w:szCs w:val="20"/>
          <w:lang w:val="en-GB"/>
        </w:rPr>
        <w:t xml:space="preserve"> </w:t>
      </w:r>
      <w:r>
        <w:rPr>
          <w:rFonts w:cs="Verdana" w:ascii="Verdana" w:hAnsi="Verdana"/>
          <w:sz w:val="20"/>
          <w:szCs w:val="20"/>
        </w:rPr>
        <w:t>στον</w:t>
      </w:r>
      <w:r>
        <w:rPr>
          <w:rFonts w:cs="Verdana" w:ascii="Verdana" w:hAnsi="Verdana"/>
          <w:sz w:val="20"/>
          <w:szCs w:val="20"/>
          <w:lang w:val="en-GB"/>
        </w:rPr>
        <w:t xml:space="preserve"> </w:t>
      </w:r>
      <w:r>
        <w:rPr>
          <w:rFonts w:cs="Verdana" w:ascii="Verdana" w:hAnsi="Verdana"/>
          <w:sz w:val="20"/>
          <w:szCs w:val="20"/>
        </w:rPr>
        <w:t>στίχο</w:t>
      </w:r>
      <w:r>
        <w:rPr>
          <w:rFonts w:cs="Verdana" w:ascii="Verdana" w:hAnsi="Verdana"/>
          <w:sz w:val="20"/>
          <w:szCs w:val="20"/>
          <w:lang w:val="en-GB"/>
        </w:rPr>
        <w:t xml:space="preserve"> "wearing a face that she keeps in a jar by the door". </w:t>
      </w:r>
      <w:r>
        <w:rPr>
          <w:rFonts w:cs="Verdana" w:ascii="Verdana" w:hAnsi="Verdana"/>
          <w:sz w:val="20"/>
          <w:szCs w:val="20"/>
        </w:rPr>
        <w:t xml:space="preserve">Μακιγιάρεται και στέκεται κάθε βράδυ στην πόρτα της, μήπως και την προσέξει κάποιος, αλλά αυτό δεν συμβαίνει. </w:t>
        <w:br/>
        <w:t xml:space="preserve">Έχουμε όμως και τον άλλον μοναχικό ήρωα εδώ. Είναι ο Father McKenzie. Παρ’ όλο που κοινωνικά, βρίσκεται υψηλότερα από την Eleanor, η ζωή του δεν είναι επιτυχημένη. </w:t>
        <w:br/>
        <w:t xml:space="preserve">Κανείς δεν ακούει το κήρυγμά του. Κανείς δεν έρχεται. Κανείς δεν σώζεται. “…..no one will hear, No one comes near.” </w:t>
        <w:br/>
        <w:t xml:space="preserve">Και τα βράδια, κάνει αυτό που έκαναν οι γυναίκες της δεκαετίας του 60. Μαντάρει τις κάλτσες του. Δεν νοιάζεται που το κάνει αυτό, γιατί κανείς δεν τον βλέπει. ….”darning his socks in the night when there's nobody there. What does he care…” </w:t>
        <w:br/>
        <w:t xml:space="preserve">Θα μπορούσαν ίσως, αυτοί οι δύο μοναχικοί άνθρωποι, να ενώσουν τις ζωές τους, αλλά ….δεν γίνεται. Η εκκλησία που απαγορεύει τον γάμο των κληρικών, είναι ένα εμπόδιο αξεπέραστο. </w:t>
        <w:br/>
        <w:t xml:space="preserve">Καθώς αναλύω αυτό το τραγούδι, μου έρχονται ερωτήματα στο μυαλό: Ποιος είναι υπεύθυνος για αυτή τη μοναξιά; Αναρωτιούνται οι ποιητές στο ρεφρέν: "Where do they all come from?" Μια γρήγορη απάντηση είναι ότι δεν φταίει κανείς. Είναι απλά μία άσχημη πραγματικότητα. Αλλά γεννιούνται κι’ άλλα ερωτήματα: Γιατί ο Father McKenzie δεν γίνεται –τουλάχιστον- φίλος με την Eleanor? Τη γνωρίζει. Γνωρίζει το όνειρό της, αλλά και τη ζωή της. Το μόνο όμως που φαίνεται να τον ενδιαφέρει πραγματικά, είναι τα ανεπιτυχή του κηρύγματα. Και αυτό που κάνει στην κηδεία της "Wiping the dirt from his hands", μας θυμίζει έναν άλλο Πιλάτο που “νίπτει τας χείρας του”, αποποιούμενος την ευθύνη για τη ζωή αυτής της μοναχικής γυναίκας. </w:t>
        <w:br/>
        <w:t xml:space="preserve">Όλες αυτές οι σκέψεις, είναι ικανές να τροφοδοτήσουν μία ενδιαφέρουσα συζήτηση για το ποιος είναι υπεύθυνος για όλους αυτούς τους μοναχικούς ανθρώπους. Ίσως είναι οι ίδιοι αυτοί άνθρωποι. Ίσως οι θεσμοί (η εκκλησία στην προκειμένη περίπτωση). Ίσως η αδιαφορία των άλλων ανθρώπων… </w:t>
        <w:br/>
        <w:t xml:space="preserve">Η Eleanor Rigby "died in the church and was buried along with her name", γιατί δεν είχε ούτε παιδιά, αλλά ούτε και φίλους. </w:t>
        <w:br/>
        <w:t xml:space="preserve">Δεν γνωρίζω αν ο John και ο Paul, έστειλαν ένα μήνυμα στην εκκλησία με αυτό το τραγούδι. Ένα είναι βέβαιο. Το τραγούδι αυτό είναι ένα ….ποίημα!!!! </w:t>
        <w:br/>
        <w:br/>
        <w:t xml:space="preserve">ΠΟΙΗΤΙΚΕΣ ΕΠΙΝΟΗΣΕΙΣ: </w:t>
        <w:br/>
        <w:br/>
        <w:t>-Η επανάληψη, έχει εδώ την τιμητική της. Η λέξη "lonely" ακούγεται 10 φορές.</w:t>
        <w:br/>
        <w:t xml:space="preserve">-Το ρητορικό ερώτημα του ρεφρέν, χρησιμοποιείται πολύ δυναμικά και δείχνει ότι οι Beatles δεν έχουν τις απαντήσεις, αλλά απλά παρατηρούν και σημειώνουν την ανθρώπινη μοναξιά. </w:t>
        <w:br/>
        <w:t xml:space="preserve">-Το "Ah" κάνει απαλό fade out και δημιουργεί ένα “τραγικό” effect. </w:t>
        <w:br/>
      </w:r>
      <w:r>
        <w:rPr>
          <w:rFonts w:cs="Verdana" w:ascii="Verdana" w:hAnsi="Verdana"/>
          <w:sz w:val="20"/>
          <w:szCs w:val="20"/>
          <w:lang w:val="en-GB"/>
        </w:rPr>
        <w:t>-</w:t>
      </w:r>
      <w:r>
        <w:rPr>
          <w:rFonts w:cs="Verdana" w:ascii="Verdana" w:hAnsi="Verdana"/>
          <w:sz w:val="20"/>
          <w:szCs w:val="20"/>
        </w:rPr>
        <w:t>Περιέχει</w:t>
      </w:r>
      <w:r>
        <w:rPr>
          <w:rFonts w:cs="Verdana" w:ascii="Verdana" w:hAnsi="Verdana"/>
          <w:sz w:val="20"/>
          <w:szCs w:val="20"/>
          <w:lang w:val="en-GB"/>
        </w:rPr>
        <w:t xml:space="preserve"> </w:t>
      </w:r>
      <w:r>
        <w:rPr>
          <w:rFonts w:cs="Verdana" w:ascii="Verdana" w:hAnsi="Verdana"/>
          <w:sz w:val="20"/>
          <w:szCs w:val="20"/>
        </w:rPr>
        <w:t>εικόνες</w:t>
      </w:r>
      <w:r>
        <w:rPr>
          <w:rFonts w:cs="Verdana" w:ascii="Verdana" w:hAnsi="Verdana"/>
          <w:sz w:val="20"/>
          <w:szCs w:val="20"/>
          <w:lang w:val="en-GB"/>
        </w:rPr>
        <w:t xml:space="preserve">: “Picking up rice”, “darning socks”, “wiping hands”. </w:t>
        <w:br/>
        <w:t>-</w:t>
      </w:r>
      <w:r>
        <w:rPr>
          <w:rFonts w:cs="Verdana" w:ascii="Verdana" w:hAnsi="Verdana"/>
          <w:sz w:val="20"/>
          <w:szCs w:val="20"/>
        </w:rPr>
        <w:t>Μεταφορικές</w:t>
      </w:r>
      <w:r>
        <w:rPr>
          <w:rFonts w:cs="Verdana" w:ascii="Verdana" w:hAnsi="Verdana"/>
          <w:sz w:val="20"/>
          <w:szCs w:val="20"/>
          <w:lang w:val="en-GB"/>
        </w:rPr>
        <w:t xml:space="preserve"> </w:t>
      </w:r>
      <w:r>
        <w:rPr>
          <w:rFonts w:cs="Verdana" w:ascii="Verdana" w:hAnsi="Verdana"/>
          <w:sz w:val="20"/>
          <w:szCs w:val="20"/>
        </w:rPr>
        <w:t>έννοιες</w:t>
      </w:r>
      <w:r>
        <w:rPr>
          <w:rFonts w:cs="Verdana" w:ascii="Verdana" w:hAnsi="Verdana"/>
          <w:sz w:val="20"/>
          <w:szCs w:val="20"/>
          <w:lang w:val="en-GB"/>
        </w:rPr>
        <w:t xml:space="preserve">: "Wearing the face that she keeps in a jar by the door", "Lives in a dream". </w:t>
        <w:br/>
        <w:br/>
      </w:r>
      <w:r>
        <w:rPr>
          <w:rFonts w:cs="Verdana" w:ascii="Verdana" w:hAnsi="Verdana"/>
          <w:sz w:val="20"/>
          <w:szCs w:val="20"/>
        </w:rPr>
        <w:t>ΜΟΥΣΙΚΕΣ ΕΠΙΝΟΗΣΕΙΣ:</w:t>
        <w:br/>
        <w:t xml:space="preserve">Το τραγούδι έχει μία σειρά από μουσικές επινοήσεις. </w:t>
        <w:br/>
        <w:t xml:space="preserve">-Ακούστε τα βιολιά και τα τσέλα να παίζουν μαζί με τις ηλεκτρικές κιθάρες. Είναι ένα εύρημα για τη συγκεκριμένη δεκαετία. </w:t>
        <w:br/>
        <w:t xml:space="preserve">-Ακούστε τις αρμονίες των φωνών στο ρεφρέν. Βγάζουν ένα κλάμα. Ένα μοιρολόι. </w:t>
        <w:br/>
        <w:t xml:space="preserve">-Ισορροπούν έτσι, με την μοναχική φωνή των κουπλέ που ακούγεται καθαρή και μπορεί ο καθένας να ακούει τα λόγια και να “βλέπει” τις εικόνες. </w:t>
        <w:br/>
        <w:t xml:space="preserve">-Προσέξτε το φινάλε του τραγουδιού. Δεν κάνει fade out, αλλά έχει φινάλε. Όπως είχε φινάλε και η ζωή της Eleanor Rigby. </w:t>
        <w:br/>
        <w:t>-Διαβάστε το ρεφρέν, αλλά μην το τραγουδήσετε. Απλά</w:t>
      </w:r>
      <w:r>
        <w:rPr>
          <w:rFonts w:cs="Verdana" w:ascii="Verdana" w:hAnsi="Verdana"/>
          <w:sz w:val="20"/>
          <w:szCs w:val="20"/>
          <w:lang w:val="en-GB"/>
        </w:rPr>
        <w:t xml:space="preserve"> </w:t>
      </w:r>
      <w:r>
        <w:rPr>
          <w:rFonts w:cs="Verdana" w:ascii="Verdana" w:hAnsi="Verdana"/>
          <w:sz w:val="20"/>
          <w:szCs w:val="20"/>
        </w:rPr>
        <w:t>διαβάστε</w:t>
      </w:r>
      <w:r>
        <w:rPr>
          <w:rFonts w:cs="Verdana" w:ascii="Verdana" w:hAnsi="Verdana"/>
          <w:sz w:val="20"/>
          <w:szCs w:val="20"/>
          <w:lang w:val="en-GB"/>
        </w:rPr>
        <w:t xml:space="preserve"> </w:t>
      </w:r>
      <w:r>
        <w:rPr>
          <w:rFonts w:cs="Verdana" w:ascii="Verdana" w:hAnsi="Verdana"/>
          <w:sz w:val="20"/>
          <w:szCs w:val="20"/>
        </w:rPr>
        <w:t>το</w:t>
      </w:r>
      <w:r>
        <w:rPr>
          <w:rFonts w:cs="Verdana" w:ascii="Verdana" w:hAnsi="Verdana"/>
          <w:sz w:val="20"/>
          <w:szCs w:val="20"/>
          <w:lang w:val="en-GB"/>
        </w:rPr>
        <w:t>!!!</w:t>
        <w:br/>
        <w:br/>
        <w:t xml:space="preserve">“All the lonely people </w:t>
        <w:br/>
        <w:t xml:space="preserve">Where do they all come from? </w:t>
        <w:br/>
        <w:t xml:space="preserve">All the lonely people </w:t>
        <w:br/>
        <w:t>Where do they all belong?”</w:t>
        <w:br/>
        <w:br/>
      </w:r>
      <w:r>
        <w:rPr>
          <w:rFonts w:cs="Verdana" w:ascii="Verdana" w:hAnsi="Verdana"/>
          <w:sz w:val="20"/>
          <w:szCs w:val="20"/>
        </w:rPr>
        <w:t>Δεν</w:t>
      </w:r>
      <w:r>
        <w:rPr>
          <w:rFonts w:cs="Verdana" w:ascii="Verdana" w:hAnsi="Verdana"/>
          <w:sz w:val="20"/>
          <w:szCs w:val="20"/>
          <w:lang w:val="en-GB"/>
        </w:rPr>
        <w:t xml:space="preserve"> </w:t>
      </w:r>
      <w:r>
        <w:rPr>
          <w:rFonts w:cs="Verdana" w:ascii="Verdana" w:hAnsi="Verdana"/>
          <w:sz w:val="20"/>
          <w:szCs w:val="20"/>
        </w:rPr>
        <w:t>μπαίνει</w:t>
      </w:r>
      <w:r>
        <w:rPr>
          <w:rFonts w:cs="Verdana" w:ascii="Verdana" w:hAnsi="Verdana"/>
          <w:sz w:val="20"/>
          <w:szCs w:val="20"/>
          <w:lang w:val="en-GB"/>
        </w:rPr>
        <w:t xml:space="preserve"> </w:t>
      </w:r>
      <w:r>
        <w:rPr>
          <w:rFonts w:cs="Verdana" w:ascii="Verdana" w:hAnsi="Verdana"/>
          <w:sz w:val="20"/>
          <w:szCs w:val="20"/>
        </w:rPr>
        <w:t>το</w:t>
      </w:r>
      <w:r>
        <w:rPr>
          <w:rFonts w:cs="Verdana" w:ascii="Verdana" w:hAnsi="Verdana"/>
          <w:sz w:val="20"/>
          <w:szCs w:val="20"/>
          <w:lang w:val="en-GB"/>
        </w:rPr>
        <w:t xml:space="preserve"> ………</w:t>
      </w:r>
      <w:r>
        <w:rPr>
          <w:rFonts w:cs="Verdana" w:ascii="Verdana" w:hAnsi="Verdana"/>
          <w:sz w:val="20"/>
          <w:szCs w:val="20"/>
        </w:rPr>
        <w:t>ερώτημα</w:t>
      </w:r>
      <w:r>
        <w:rPr>
          <w:rFonts w:cs="Verdana" w:ascii="Verdana" w:hAnsi="Verdana"/>
          <w:sz w:val="20"/>
          <w:szCs w:val="20"/>
          <w:lang w:val="en-GB"/>
        </w:rPr>
        <w:t>;</w:t>
      </w:r>
    </w:p>
    <w:p>
      <w:pPr>
        <w:pStyle w:val="Normal"/>
        <w:rPr>
          <w:rFonts w:ascii="Verdana" w:hAnsi="Verdana" w:cs="Verdana"/>
          <w:sz w:val="20"/>
          <w:szCs w:val="20"/>
        </w:rPr>
      </w:pPr>
      <w:r>
        <w:rPr>
          <w:rFonts w:cs="Verdana" w:ascii="Verdana" w:hAnsi="Verdana"/>
          <w:sz w:val="20"/>
          <w:szCs w:val="20"/>
        </w:rPr>
      </w:r>
    </w:p>
    <w:p>
      <w:pPr>
        <w:pStyle w:val="Web"/>
        <w:spacing w:lineRule="atLeast" w:line="270" w:before="0" w:after="240"/>
        <w:jc w:val="center"/>
        <w:rPr>
          <w:rFonts w:ascii="Verdana" w:hAnsi="Verdana" w:cs="Verdana"/>
          <w:b/>
          <w:b/>
          <w:bCs/>
          <w:sz w:val="20"/>
          <w:szCs w:val="20"/>
        </w:rPr>
      </w:pPr>
      <w:hyperlink r:id="rId2">
        <w:r>
          <w:rPr>
            <w:rStyle w:val="InternetLink"/>
            <w:rFonts w:cs="Verdana" w:ascii="Verdana" w:hAnsi="Verdana"/>
            <w:b/>
            <w:bCs/>
            <w:sz w:val="20"/>
            <w:szCs w:val="20"/>
          </w:rPr>
          <w:t>http://www.musicheaven.gr/html/modules.php?name=News&amp;file=article&amp;sid=571</w:t>
        </w:r>
      </w:hyperlink>
    </w:p>
    <w:p>
      <w:pPr>
        <w:pStyle w:val="Normal"/>
        <w:rPr>
          <w:rFonts w:ascii="Verdana" w:hAnsi="Verdana" w:cs="Verdana"/>
          <w:b/>
          <w:b/>
          <w:bCs/>
          <w:sz w:val="20"/>
          <w:szCs w:val="20"/>
        </w:rPr>
      </w:pPr>
      <w:r>
        <w:rPr>
          <w:rFonts w:cs="Verdana" w:ascii="Verdana" w:hAnsi="Verdana"/>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icheaven.gr/html/modules.php?name=News&amp;file=article&amp;sid=5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5:00Z</dcterms:created>
  <dc:creator>USER</dc:creator>
  <dc:description/>
  <cp:keywords/>
  <dc:language>en-US</dc:language>
  <cp:lastModifiedBy>USER</cp:lastModifiedBy>
  <dcterms:modified xsi:type="dcterms:W3CDTF">2010-06-17T09:37:00Z</dcterms:modified>
  <cp:revision>1</cp:revision>
  <dc:subject/>
  <dc:title>ΑΝΑΛΥΟΝΤΑΣ ΤΟΥΣ ΣΤΙΧΟΥΣ</dc:title>
</cp:coreProperties>
</file>